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hysfs 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yan C. Gord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 Moss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 8-byte ASCII string, the name of the lump, padded with zeros. For example, the "DEMO1" entry in hexadecimal would be 44 45 4D 4F 31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uint32 which is the file offset to the start of the direc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NALNetUjITR6cBe6hilwUQ3XfVMYYu/MVCEkEZ4mBTpIAaCdgqW+vi1SOVM4IL7k7Kw/G2
RN2T3V9lwNjaZGrRhwYueltFTGuteWghPj5u4vbnHc5aG6K3W8qykzSSJ8V7n/+8VOuFKyG5
Ozl+Gi95HL2ulkbRjwEcZr920d0FUwy/rylyItG1n64X+eVKmxLsAqUzF5rnaebyvbtRCB50
5OwdG0DMYHvpEyUph/</vt:lpwstr>
  </property>
  <property fmtid="{D5CDD505-2E9C-101B-9397-08002B2CF9AE}" pid="3" name="_2015_ms_pID_7253431">
    <vt:lpwstr>OSaVveFuMHPjsSs17gA8jt0Xuz2ebpOK0QiooyK/37lkpXwzYhhw/+
EStw1pHq3p5tEJ0E8UUMQns3vz9bbICL5XLuUEzyEsLTgj4lVlCSSxDs5ZBTDnynwYosKZnr
bICB8KdxHv3K+IzN0ofgaUo/MK5vyqVzq7j94Hdu0WrnzBilFUjCQufq5p/hyKRfFCs83DGX
M93a76ywSg87qKkea+c6n7epXM4Qt321nCUv</vt:lpwstr>
  </property>
  <property fmtid="{D5CDD505-2E9C-101B-9397-08002B2CF9AE}" pid="4" name="_2015_ms_pID_7253431_00">
    <vt:lpwstr>_2015_ms_pID_7253431</vt:lpwstr>
  </property>
  <property fmtid="{D5CDD505-2E9C-101B-9397-08002B2CF9AE}" pid="5" name="_2015_ms_pID_7253432">
    <vt:lpwstr>6CULDE/66zZYiYxEUf3dbp1X3Y49OcGj5++X
GG++CWiyDOE4xN7DojyjWqZ/a2r1PW7deXDal0D6cPhxQ6Zoe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